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716"/>
        <w:gridCol w:w="1966"/>
        <w:gridCol w:w="978"/>
        <w:gridCol w:w="1242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мма</w:t>
            </w:r>
          </w:p>
        </w:tc>
      </w:tr>
      <w:tr>
        <w:trPr>
          <w:trHeight w:val="5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660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42" w:type="dxa"/>
            <w:tcBorders/>
            <w:shd w:fill="FFFFFF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3053,6</w:t>
            </w:r>
          </w:p>
        </w:tc>
      </w:tr>
      <w:tr>
        <w:trPr>
          <w:trHeight w:val="409" w:hRule="atLeast"/>
        </w:trPr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53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99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99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99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7,1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6,1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6,1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4,2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4,2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4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4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5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6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50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6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786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39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7,3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7,3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666,9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57,7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57,7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3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690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образований из бюджета субъекта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69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69,6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5,8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5,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Бокий Т.Г.</cp:lastModifiedBy>
  <cp:lastPrinted>2020-11-12T10:10:00Z</cp:lastPrinted>
  <dcterms:modified xsi:type="dcterms:W3CDTF">2022-12-15T09:35:00Z</dcterms:modified>
  <cp:revision>415</cp:revision>
  <dc:subject/>
  <dc:title/>
</cp:coreProperties>
</file>